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занятий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  Экологическая и техногенная проблематика в науках о         Земл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ление с современными экологическими и техногенными   проблемами в науках о планете Зем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1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кологическая проблема в биологических науках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Экологическая проблема в географических наук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Экологическая проблема в почвоведен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Экологическая проблема в геолог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3, с. 15-25;  4, с. 16-24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 Каково взаимоотношение  экологии и  биологи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 В чем заключается  особенность экологического почвоведения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 Какова особенность экологической проблемы в географи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 В чем заключаются различия экологической проблемы в геологии и географи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 Какие существуют геологические направления в геологии и географи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 В чем заключается экологическая проблема в геохимии,  инженерной геологии, гидрогеологии и мерзлотоведени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 Что собой представляет система географических и геологических наук, изучающих окружающую среду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 Перечислите науки естественного цикла, занимающиеся изучением техносфер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ма 2   Аксиоматические основы геоэкологии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ся с основными теоретическими посылами в геоэкологической наук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я  2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3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Аксиома Докучаева-Вернадског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 Положение о составе элемент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Аксиома об иерархии природны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 Территориальные единицы (геохоры, биохоры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Аксиома о граница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 11, с. 181-19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 В чем проявляется системообразующая и экологическая роль элементов геосфер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 Какие выделяют принципы ограничения разнообразия при выделении инварианта природной системы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 Назовите три начала геосистем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 Какие выделяют формы отношений и причинно-следственных связей между элементами  экосистем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 В чем проявляется принцип симметрии П. Кюри в экологи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 Какие существуют иерархические уровни природных систем и принцип иерархической определенности в географо-экологических исследованиях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 Что понимают под границами гео- и экосистем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-экономические факторы и их воздействие на геоэкосисте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ление с социально-экономическими факторами, воздействующими  на геоэкосисте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нятия 4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5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Рост народонаселения как геоэкологический факто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онцепция Мальтуса о народонаселен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Рост темпов потребления  как геоэкологический факто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Состояние природных ресурсов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 Фактор технического прогрес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 2, с. 58-82; 8, с. 31-41;  9, с. 350-356; 11, с.  7- 27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От каких групп факторов воздействие социально-экономических процессов на экосферу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Что понимают под экосферой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очему население мира можно рассматривать как геоэкологический фактор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Как соотносится потребности людей и их числе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Что можно сказать об уровне потребления в различных странах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Какую геоэкологическую роль играет технический прогресс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ма 4  Геоэкологическая роль технического прогресса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ение роли технического прогресса в функционировании геоэкологических систе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  6 и 7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 Понятие технического прогресса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 Характер воздействия технических средств. Типы технических воздействий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 Положительная роль научно-технического прогрес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 Загрязнение природных систем в ходе НТ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 7, с. 29-33; 11, 21-22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Перечислите, в чем состоит положительное значение НТП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акова роль НТП в повышении продуктивности сельского хозяйств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Какие новые виды энергии освоены благодаря НТП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Какие природные системы страдают от загрязнения в ходе НТП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Какие природные системы наиболее подвержены загрязнениям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Геосистемы и техносфера. </w:t>
      </w:r>
      <w:r>
        <w:rPr>
          <w:b/>
          <w:sz w:val="28"/>
          <w:szCs w:val="28"/>
          <w:lang w:val="kk-KZ"/>
        </w:rPr>
        <w:t>Техногенные отх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смотреть динамику взаимоотношений в системе «природа-человек» в рамках техносферы?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я  8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9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 Причины возникновения техносфер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 Взаимоотношения человека и ОС в рамках техносфер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 Техногенные отх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Антропогенно-технические комплекс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 61-63; 3, с.64-71;  11, с. 227-233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Какова техническая функция человечеств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аковы причины формирования техносферы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 Какие силы оказывают влияние на человек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Что такое вторая природная среда и как она формируетс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В чем проявляются положительные и отрицательные  проявления антропогенной деятельности?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ма  6   Роль городов в образовании техногенных потоков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студентов с особенностями урбанизированной организации пространства планеты Земл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 10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Специализированные и градообразующие функции город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Урбанизация и ее причи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Геоэкологические проблемы гор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 172-176; 3, с. 150-156; 9, с. 338-341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Почему города считают основными источниками техногенных веществ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Что определяет специализацию город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Какие подсистемы выделяют в городах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Что такое урбанизация и каковы ее причин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Детализируйте городские пробле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Причины, порождающие проблемы гор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 Какие противоречия характерны для городов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ма 7 Различные проявления техногенеза. Техногенные   сукцесс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изучение особенностей воздействия техногенных загрязнений на природные экосисте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е 11 и 12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Биота и ее фун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Обезлесение как следствие техногенез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экологические сукце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Экосистемы и техногенное загрязн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  7, с. 45, 119-120,  253; 13, с. 240-246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Что понимают под биотой и каковы ее функции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Что такое первичная биопродукци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Как влияет плотность населения на природные систем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Как влияет техногенез на леса планет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Перечислить формы воздействия человека на окружающий ми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Что такое экологическая сукцессия и климакс экосистем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Перечислите стадии техногенной трансформации экосист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ма 8: </w:t>
      </w:r>
      <w:r>
        <w:rPr>
          <w:sz w:val="28"/>
          <w:szCs w:val="28"/>
        </w:rPr>
        <w:t xml:space="preserve"> В</w:t>
      </w:r>
      <w:r>
        <w:rPr>
          <w:b/>
          <w:sz w:val="28"/>
          <w:szCs w:val="28"/>
        </w:rPr>
        <w:t>оздействие различными  видами промышленности на природ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казать разнообразие антропогенных воздействий на геосистемы и выяснить факторы устойчивости ОС к техногенным воздействия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я 13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14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План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 Промышленность как порождение техногенез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 Стадии промышленного производств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Виды антропогенных воздействий на  окружающую сред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Устойчивость геосистем к антропогенному загрязнению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96-98;  2, С.218-224;  3,  С.463-483;  8, С.67-78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Чем отличается промышленность от других отраслей хозяйств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Что понимают под прямым и косвенным воздействием? В чем отличи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Перечислите стадии промышленного производ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Каковы особенности современной индустри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В чем проявляется негативное воздействие промышленности на природные и урбосисте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 Что понимают под «хай-теком» и в чем заключается </w:t>
      </w:r>
      <w:r>
        <w:rPr>
          <w:sz w:val="28"/>
          <w:szCs w:val="28"/>
          <w:lang w:val="kk-KZ"/>
        </w:rPr>
        <w:t xml:space="preserve">его </w:t>
      </w:r>
      <w:r>
        <w:rPr>
          <w:sz w:val="28"/>
          <w:szCs w:val="28"/>
        </w:rPr>
        <w:t xml:space="preserve">позитив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9</w:t>
      </w:r>
      <w:r>
        <w:rPr>
          <w:b/>
          <w:sz w:val="28"/>
          <w:szCs w:val="28"/>
        </w:rPr>
        <w:t>: Оценка степени антропогенных</w:t>
      </w:r>
      <w:r>
        <w:rPr>
          <w:b/>
        </w:rPr>
        <w:t xml:space="preserve"> </w:t>
      </w:r>
      <w:r>
        <w:rPr>
          <w:b/>
          <w:sz w:val="28"/>
          <w:szCs w:val="28"/>
        </w:rPr>
        <w:t>изменений природной среды</w:t>
      </w:r>
    </w:p>
    <w:p>
      <w:pPr>
        <w:pStyle w:val="TextBodyIndent"/>
        <w:ind w:left="0" w:firstLine="720"/>
        <w:rPr/>
      </w:pPr>
      <w:r>
        <w:rPr>
          <w:b/>
          <w:bCs/>
          <w:szCs w:val="28"/>
        </w:rPr>
        <w:t>Цель:</w:t>
      </w:r>
      <w:r>
        <w:rPr>
          <w:szCs w:val="28"/>
        </w:rPr>
        <w:t xml:space="preserve"> закрепить знания, касающиеся методов оценки нанесенного природе вреда от человеческой деятельности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нятие 15  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bCs/>
          <w:szCs w:val="28"/>
        </w:rPr>
        <w:t>Пл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Классификация  экологических пробл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Оценка остроты экологической ситу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Нормирование загрязнений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 xml:space="preserve">5, С. 33-41;  11, С. 219-225;.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Контрольные вопрос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Для чего производят нормирование качества окружающей сред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По каким признакам классифицируются экологические проблем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Какая существует классификация остроты ситуаци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Что такое: ПДК, ПДУ, ПДВ. ПДС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Что такое ПДН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Что такое емкость природной среды и от чего она зависит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Что понимают под качеством сред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От каких причин зависит качество среды?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9:59:00Z</dcterms:created>
  <dc:creator>User</dc:creator>
  <dc:description/>
  <cp:keywords/>
  <dc:language>en-US</dc:language>
  <cp:lastModifiedBy>User</cp:lastModifiedBy>
  <dcterms:modified xsi:type="dcterms:W3CDTF">2013-02-06T10:11:00Z</dcterms:modified>
  <cp:revision>19</cp:revision>
  <dc:subject/>
  <dc:title/>
</cp:coreProperties>
</file>